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ANEXO I – SELO EMPRESA AMIGA DO CICLISTA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9435" cy="6175375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617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8015" cy="474345"/>
          <wp:effectExtent l="0" t="0" r="0" b="0"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08015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46725" cy="735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546725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cs="Mangal"/>
      <w:szCs w:val="21"/>
    </w:rPr>
  </w:style>
  <w:style w:type="character" w:styleId="RodapChar">
    <w:name w:val="Rodapé Char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6:48:00Z</dcterms:created>
  <dc:creator>Marques Teixeira, Luziara</dc:creator>
  <dc:description/>
  <cp:keywords/>
  <dc:language>en-US</dc:language>
  <cp:lastModifiedBy>Luziara Teixeira</cp:lastModifiedBy>
  <dcterms:modified xsi:type="dcterms:W3CDTF">2024-06-04T17:21:00Z</dcterms:modified>
  <cp:revision>2</cp:revision>
  <dc:subject/>
  <dc:title/>
</cp:coreProperties>
</file>